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917124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0970682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4814579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9996763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3703702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8901994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9348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7288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